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13272232"/>
            <w:bookmarkStart w:id="1" w:name="__Fieldmark__0_401327223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13272232"/>
            <w:bookmarkStart w:id="3" w:name="__Fieldmark__1_401327223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6:00Z</dcterms:created>
  <dc:creator/>
  <dc:description/>
  <cp:keywords/>
  <dc:language>en-US</dc:language>
  <cp:lastModifiedBy/>
  <dcterms:modified xsi:type="dcterms:W3CDTF">2017-10-23T08:00:00Z</dcterms:modified>
  <cp:revision>1</cp:revision>
  <dc:subject/>
  <dc:title/>
</cp:coreProperties>
</file>